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November, 2009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11-C30-04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RCRI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30-04 Add Contact roleLinkTyp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874723620"/>
            <w:bookmarkStart w:id="12" w:name="__Fieldmark__0_874723620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874723620"/>
            <w:bookmarkStart w:id="14" w:name="__Fieldmark__1_874723620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874723620"/>
            <w:bookmarkStart w:id="16" w:name="__Fieldmark__2_874723620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874723620"/>
            <w:bookmarkStart w:id="18" w:name="__Fieldmark__3_874723620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a new RoleLinkType called “Contact”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CRI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ssion results from BRIDG mappin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Sometimes a contact isn’t a relationship between two entities, but is instead a relationship between two roles.  For example “who’s the contact for this StudySite?”  The contact isn’t for the playing entity of the role, it’s for the role itself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dd the code CONT as a specialization of REL in the RoleLinkType code system with the following characteristics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i/>
          <w:sz w:val="22"/>
        </w:rPr>
        <w:t>Display name</w:t>
      </w:r>
      <w:r>
        <w:rPr>
          <w:sz w:val="22"/>
        </w:rPr>
        <w:t>: has cont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i/>
          <w:sz w:val="22"/>
        </w:rPr>
        <w:t>Definition</w:t>
      </w:r>
      <w:r>
        <w:rPr>
          <w:sz w:val="22"/>
        </w:rPr>
        <w:t xml:space="preserve">: </w:t>
      </w:r>
      <w:r>
        <w:rPr>
          <w:color w:val="000000"/>
        </w:rPr>
        <w:t>This relationship indicates the target Role provides or receives information regarding the target role.  For example, AssignedEntity is a contact for a ServiceDeliveryLoc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ame:Role:outboundLink:RoleLink: cont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sz w:val="22"/>
        </w:rPr>
        <w:t>Sort:Role:outboundLink:RoleLink: AF_______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ame:Role:inboundLink:RoleLink: contactFo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Sort:Role:inboundLink:RoleLink: AF_______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9-10-18T23:00:00Z</dcterms:modified>
  <cp:revision>23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